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2"/>
          <w:szCs w:val="22"/>
        </w:rPr>
        <w:t>Honors Sophomore English</w:t>
        <w:tab/>
      </w:r>
      <w:r>
        <w:rPr>
          <w:i/>
          <w:iCs/>
          <w:sz w:val="22"/>
          <w:szCs w:val="22"/>
        </w:rPr>
        <w:t>Wuthering Heights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Wray</w:t>
        <w:tab/>
        <w:t>Presentation: Score Sheet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Names__________________________________________________________________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Topic___________________________________________________________________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CONTEN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orough, accurate, relevant presentation of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lear explanation; includes examples to illustrate topic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/>
      </w:pPr>
      <w:r>
        <w:rPr>
          <w:sz w:val="22"/>
          <w:szCs w:val="22"/>
        </w:rPr>
        <w:t xml:space="preserve">Insightful and illuminating discussion of topic </w:t>
      </w:r>
      <w:r>
        <w:rPr>
          <w:i/>
          <w:iCs/>
          <w:sz w:val="22"/>
          <w:szCs w:val="22"/>
        </w:rPr>
        <w:t>in context of novel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Use of specific quotes and passages to illustrate mea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</w:t>
        <w:tab/>
        <w:t>6</w:t>
        <w:tab/>
        <w:t>8</w:t>
        <w:tab/>
        <w:t>10</w:t>
        <w:tab/>
        <w:t>12</w:t>
        <w:tab/>
        <w:t>14</w:t>
        <w:tab/>
        <w:t>16</w:t>
        <w:tab/>
        <w:t>18</w:t>
        <w:tab/>
        <w:t>20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ORGANIZATION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Clear beginning, middle, and end to presen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Transitions ease movement through discussion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Presentation flows smoothly from speaker to speaker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REATIVITY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Unique ideas for presenting information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visual aid/prop/costumes/music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ightful discussion/questions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Class is involved in meaningful ways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NDOUT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orough, relevant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Error-free, professional quality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Meaningful and purposeful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Provides framework for students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ELIVER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ACS standards apply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few filler words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clear voice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eye contact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body language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86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bCs/>
          <w:sz w:val="22"/>
          <w:szCs w:val="22"/>
        </w:rPr>
        <w:t>TOTAL POINTS:</w:t>
      </w:r>
      <w:r>
        <w:rPr>
          <w:sz w:val="22"/>
          <w:szCs w:val="22"/>
        </w:rPr>
        <w:t xml:space="preserve"> ________/40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ENTS: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20"/>
        <w:tab w:val="right" w:pos="864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2:46:00Z</dcterms:created>
  <dc:creator>CNS- Hardware Group</dc:creator>
  <dc:description/>
  <cp:keywords/>
  <dc:language>en-US</dc:language>
  <cp:lastModifiedBy>wkadmin</cp:lastModifiedBy>
  <cp:lastPrinted>2011-01-14T07:59:00Z</cp:lastPrinted>
  <dcterms:modified xsi:type="dcterms:W3CDTF">2011-01-14T16:06:00Z</dcterms:modified>
  <cp:revision>2</cp:revision>
  <dc:subject/>
  <dc:title>Honors Sophomore English</dc:title>
</cp:coreProperties>
</file>